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before="48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spacing w:before="480" w:after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spacing w:before="480" w:after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spacing w:before="480" w:after="0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городского округа Тольятти от 27.07.2023 № 2382-п/1 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«Капитальный ремонт многоквартирных домов 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городского округа Тольятти на 2024 - 2028 годы»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решением Думы городского округа Тольятти от 11.12.2024 № 376 «О бюджете городского округа Тольятти на 2025 год и плановый период 2026 и 2027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Капитальный ремонт многоквартирных домов городского округа Тольятти на 2024 - 2028 годы», утвержденную</w:t>
      </w:r>
      <w:r>
        <w:rPr>
          <w:sz w:val="28"/>
          <w:szCs w:val="28"/>
        </w:rPr>
        <w:t xml:space="preserve"> постановлением администрации городского округа Тольятти от </w:t>
      </w:r>
      <w:r>
        <w:rPr>
          <w:bCs/>
          <w:sz w:val="28"/>
          <w:szCs w:val="28"/>
        </w:rPr>
        <w:t xml:space="preserve"> 27.07.2023 № 2382-п/1 </w:t>
      </w:r>
      <w:r>
        <w:rPr>
          <w:sz w:val="28"/>
          <w:szCs w:val="28"/>
        </w:rPr>
        <w:t xml:space="preserve">(далее – Программа) (газета «Городские ведомости», 2023, 1 августа; 2024, 16 января, 16 апреля, 23 июля, 20 декабря; 2025, 18 февраля, 20 июня, 15 июля), следующие изменения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В столбце 3 пункта 8 Паспорта Программы: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втором цифры «148 488» заменить цифрами «158 449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1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1. В абзаце первом цифры «108 518» заменить цифрами «118469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2. В абзаце третьем цифры «24 415» заменить цифрами «34 366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В пункте 3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1. В абзаце первом цифры «5 089» заменить цифрами «5 099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2. В абзаце третьем цифры «2 881» заменить цифрами «2 891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цифры «148 488» заменить цифрами «158 449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2. В пункте 1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2.1. В абзаце первом цифры «108 518» заменить цифрами «118469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2. В абзаце третьем цифры «24 415» заменить цифрами «34 366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В пункте 3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1. В абзаце первом цифры «5 089» заменить цифрами «5 099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2. В абзаце третьем цифры «2 881» заменить цифрами «2 891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4. Абзац второй пункта 4 изложить в следующей редакции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для выполнения мероприятий задачи 1 (за исключением мероприятия 1.5): средства бюджета городского округа Тольятти - не более 70%, внебюджетные средства - не менее 30%; для выполнения мероприятия 1.5: средства бюджета городского округа Тольятти - не более 99,9%, внебюджетные средства - не менее 0,1%;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5. В столбце 6 пункта 5 таблицы «Показатели конечного результата муниципальной программы»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рограммы знак «-» заменить цифрами «100»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постановл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4. </w:t>
      </w:r>
      <w:hyperlink r:id="rId3">
        <w:r>
          <w:rPr>
            <w:rStyle w:val="InternetLink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 xml:space="preserve">2 к Программе изложить в редакции согласно </w:t>
      </w:r>
      <w:hyperlink w:anchor="Par36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2 к настоящему постановл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по городскому хозяйству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Главы городского округа    </w:t>
        <w:tab/>
        <w:tab/>
        <w:tab/>
        <w:tab/>
        <w:tab/>
        <w:tab/>
        <w:tab/>
        <w:t>И.Г. Сухих</w:t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44E74040B09566F8CAC186C741080E6DD67F72B190AF435E3E3FF7E72C640BA839E39D03B034E6F4C0EECWAJ" TargetMode="External"/><Relationship Id="rId3" Type="http://schemas.openxmlformats.org/officeDocument/2006/relationships/hyperlink" Target="consultantplus://offline/ref=AD444E74040B09566F8CAC186C741080E6DD67F72B190AF435E3E3FF7E72C640BA839E39D03B034E6F4C0EECW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19:00Z</dcterms:created>
  <dc:creator>А.Шамин</dc:creator>
  <dc:description/>
  <cp:keywords/>
  <dc:language>en-US</dc:language>
  <cp:lastModifiedBy>Пользователь</cp:lastModifiedBy>
  <cp:lastPrinted>2024-07-16T13:04:00Z</cp:lastPrinted>
  <dcterms:modified xsi:type="dcterms:W3CDTF">2025-09-23T11:05:00Z</dcterms:modified>
  <cp:revision>23</cp:revision>
  <dc:subject/>
  <dc:title>МУНИЦИПАЛЬНАЯ АДРЕСНАЯ ПРОГРАММА</dc:title>
</cp:coreProperties>
</file>